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onid |       obstime       | original | paramid |       tbtime        | typeid | sensor | level | corrected |   controlinfo    |     useinfo      |                                                                                                      cfailed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---+----------+---------+---------------------+--------+--------+-------+-----------+------------------+------------------+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  80 |     262 | 2009-07-15 03:01:44 |    330 | 0      |     0 |        80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 1.9 |      81 | 2009-07-15 03:01:44 |    330 | 0      |     0 |       1.9 | 11111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  66 |      61 | 2009-07-15 03:01:44 |    330 | 0      |     0 |        66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 2.5 |      87 | 2009-07-15 03:01:44 |    330 | 0      |     0 |       2.5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 146 |      73 | 2009-07-15 03:01:44 |    330 | 0      |     0 |       14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 4.5 |      90 | 2009-07-15 03:01:44 |    330 | 0      |     0 |       4.5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 3.3 |      84 | 2009-07-15 03:01:44 |    330 | 0      |     0 |       3.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12.1 |     211 | 2009-07-15 03:01:44 |    330 | 1      |     0 |      12.1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11.2 |     213 | 2009-07-15 03:01:44 |    330 | 1      |     0 |      11.2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12.3 |     215 | 2009-07-15 03:01:44 |    330 | 1      |     0 |      12.3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386.4 |     104 | 2009-07-15 03:01:44 |    330 | 0      |     0 |     386.4 | 11010000000001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450 | 2009-07-15 03:00:00 |        0 |     121 | 2009-07-15 03:01:44 |    330 | 0      |     0 |         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    3 |      41 | 2009-07-15 03:01:49 |    308 | 0      |     0 |         3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20000 |     273 | 2009-07-15 03:01:49 |    308 | 0      |     0 |     2000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  300 |      55 | 2009-07-15 03:01:49 |    308 | 0      |     0 |       30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    8 |      15 | 2009-07-15 03:01:49 |    308 | 0      |     0 |         8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    4 |      14 | 2009-07-15 03:01:49 |    308 | 0      |     0 |         4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    5 |      23 | 2009-07-15 03:01:49 |    308 | 0      |     0 |         5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    2 |      24 | 2009-07-15 03:01:49 |    308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    2 |      42 | 2009-07-15 03:01:49 |    308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    2 |      43 | 2009-07-15 03:01:49 |    308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    4 |       9 | 2009-07-15 03:01:49 |    308 | 0      |     0 |         4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2410 | 2009-07-15 03:00:00 |        1 |      10 | 2009-07-15 03:01:49 |    308 | 0      |     0 |         1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 12 |     211 | 2009-07-15 03:01:49 |      3 | 0      |     0 |        12 | 11111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 12 |     212 | 2009-07-15 03:01:49 |      3 | 0      |     0 |        12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12.2 |     215 | 2009-07-15 03:01:49 |      3 | 0      |     0 |      12.2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 92 |     262 | 2009-07-15 03:01:49 |      3 | 0      |     0 |        92 | 11011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 91 |     263 | 2009-07-15 03:01:49 |      3 | 0      |     0 |        91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  0 |      81 | 2009-07-15 03:01:49 |      3 | 0      |     0 |         0 | 11111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  0 |      85 | 2009-07-15 03:01:49 |      3 | 0      |     0 |         0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  0 |      90 | 2009-07-15 03:01:49 |      3 | 0      |     0 |         0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0.1 |      87 | 2009-07-15 03:01:49 |      3 | 0      |     0 |       0.1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  0 |      61 | 2009-07-15 03:01:49 |      3 | 0      |     0 |         0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  0 |      64 | 2009-07-15 03:01:49 |      3 | 0      |     0 |         0 | 110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   0 |     123 | 2009-07-15 03:01:49 |      3 | 0      |     0 |         0 | 110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319.3 |     104 | 2009-07-15 03:01:49 |      3 | 0      |     0 |     319.3 | 11010000000001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1:00:00 |     16.5 |     227 | 2009-07-15 03:01:49 |      3 | 0      |     0 |      16.5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450 | 2009-07-15 02:00:00 |     11.9 |     212 | 2009-07-15 03:01:49 |      3 | 0      |     0 |      11.9 | 1311000000000000 | 7110100400000001 | QC1-1-2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12 |     215 | 2009-07-15 03:01:49 |      3 | 0      |     0 |        12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92 |     262 | 2009-07-15 03:01:49 |      3 | 0      |     0 |        92 | 11011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92 |     263 | 2009-07-15 03:01:49 |      3 | 0      |     0 |        92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 0 |      81 | 2009-07-15 03:01:49 |      3 | 0      |     0 |         0 | 11111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 0 |      85 | 2009-07-15 03:01:49 |      3 | 0      |     0 |         0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 0 |      90 | 2009-07-15 03:01:49 |      3 | 0      |     0 |         0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 0 |      87 | 2009-07-15 03:01:49 |      3 | 0      |     0 |         0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 0 |      84 | 2009-07-15 03:01:49 |      3 | 0      |     0 |         0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 0 |      61 | 2009-07-15 03:01:49 |      3 | 0      |     0 |         0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 0 |      64 | 2009-07-15 03:01:49 |      3 | 0      |     0 |         0 | 110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 0 |      73 | 2009-07-15 03:01:49 |      3 | 0      |     0 |         0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   0 |     123 | 2009-07-15 03:01:49 |      3 | 0      |     0 |         0 | 110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319.3 |     104 | 2009-07-15 03:01:49 |      3 | 0      |     0 |     319.3 | 11010000000001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2:00:00 |     16.4 |     227 | 2009-07-15 03:01:49 |      3 | 0      |     0 |      16.4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450 | 2009-07-15 03:00:00 |     11.5 |     212 | 2009-07-15 03:01:49 |      3 | 0      |     0 |      11.5 | 1311000000000000 | 7010100000000001 | QC1-1-2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3:00:00 |        0 |      81 | 2009-07-15 03:01:49 |      3 | 0      |     0 |         0 | 111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3:00:00 |        0 |      85 | 2009-07-15 03:01:49 |      3 | 0      |     0 |         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3:00:00 |      1.1 |      90 | 2009-07-15 03:01:49 |      3 | 0      |     0 |       1.1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3:00:00 |      0.1 |      87 | 2009-07-15 03:01:49 |      3 | 0      |     0 |       0.1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3:00:00 |        0 |      84 | 2009-07-15 03:01:49 |      3 | 0      |     0 |         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3:00:00 |        0 |      61 | 2009-07-15 03:01:49 |      3 | 0      |     0 |         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3:00:00 |        0 |      64 | 2009-07-15 03:01:49 |      3 | 0      |     0 |         0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3:00:00 |        0 |     123 | 2009-07-15 03:01:49 |      3 | 0      |     0 |         0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3:00:00 |    319.4 |     104 | 2009-07-15 03:01:49 |      3 | 0      |     0 |     319.4 | 11010000000001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50 | 2009-07-15 03:00:00 |     16.3 |     227 | 2009-07-15 03:01:49 |      3 | 0      |     0 |      16.3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12.2 |     211 | 2009-07-15 03:02:04 |      3 | 0      |     0 |      12.2 | 11111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12.2 |     212 | 2009-07-15 03:02:04 |      3 | 0      |     0 |      12.2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11.9 |     213 | 2009-07-15 03:02:04 |      3 | 0      |     0 |      11.9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12.5 |     215 | 2009-07-15 03:02:04 |      3 | 0      |     0 |      12.5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 92 |     262 | 2009-07-15 03:02:04 |      3 | 0      |     0 |        92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 93 |     263 | 2009-07-15 03:02:04 |      3 | 0      |     0 |        9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  1 |      81 | 2009-07-15 03:02:04 |      3 | 0      |     0 |         1 | 111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0.7 |      85 | 2009-07-15 03:02:04 |      3 | 0      |     0 |       0.7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1.6 |      90 | 2009-07-15 03:02:04 |      3 | 0      |     0 |       1.6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1.3 |      87 | 2009-07-15 03:02:04 |      3 | 0      |     0 |       1.3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210 |      61 | 2009-07-15 03:02:04 |      3 | 0      |     0 |       21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206 |      64 | 2009-07-15 03:02:04 |      3 | 0      |     0 |       206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204 |      73 | 2009-07-15 03:02:04 |      3 | 0      |     0 |       20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389.2 |     104 | 2009-07-15 03:02:04 |      3 | 0      |     0 |     389.2 | 11010000000001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  0 |     123 | 2009-07-15 03:02:04 |      3 | 0      |     0 |         0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997.5 |     173 | 2009-07-15 03:02:04 |      3 | 0      |     0 |     997.5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997.4 |     174 | 2009-07-15 03:02:04 |      3 | 0      |     0 |     997.4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997.4 |     175 | 2009-07-15 03:02:04 |      3 | 0      |     0 |     997.4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997.5 |     176 | 2009-07-15 03:02:04 |      3 | 0      |     0 |     997.5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1013.2 |     172 | 2009-07-15 03:02:04 |      3 | 0      |     0 |    1013.2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1013.2 |     178 | 2009-07-15 03:02:04 |      3 | 0      |     0 |    1013.2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0.1 |     177 | 2009-07-15 03:02:04 |      3 | 0      |     0 |       0.1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   4 |       1 | 2009-07-15 03:02:04 |      3 | 0      |     0 |         4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860 | 2009-07-15 03:00:00 |      9.6 |     200 | 2009-07-15 03:02:04 |      3 | 0      |     0 |       9.6 | 1301000000000000 | 7010100000000001 | QC1-1-20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 17.5 |     201 | 2009-07-15 03:02:04 |      3 | 0      |     0 |      17.5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327.6 |     198 | 2009-07-15 03:02:04 |      3 | 0      |     0 |     327.6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860 | 2009-07-15 03:00:00 |    341.4 |     199 | 2009-07-15 03:02:04 |      3 | 0      |     0 |     341.4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   4 |       9 | 2009-07-15 03:02:05 |     11 | 0      |     0 |         4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   3 |      10 | 2009-07-15 03:02:05 |     11 | 0      |     0 |         3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  -3 |      55 | 2009-07-15 03:02:05 |     11 | 0      |     0 |        -3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 120 |      61 | 2009-07-15 03:02:05 |     11 | 0      |     0 |       12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   1 |      81 | 2009-07-15 03:02:05 |     11 | 0      |     0 |         1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1019.7 |     178 | 2009-07-15 03:02:05 |     11 | 0      |     0 |    1019.7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   8 |     211 | 2009-07-15 03:02:05 |     11 | 0      |     0 |         8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 4.3 |     217 | 2009-07-15 03:02:05 |     11 | 0      |     0 |       4.3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14.2 |     242 | 2009-07-15 03:02:05 |     11 | 0      |     0 |      14.2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  78 |     262 | 2009-07-15 03:02:05 |     11 | 0      |     0 |        78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  -1 |     401 | 2009-07-15 03:02:05 |     11 | 0      |     0 |        -1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14.5 |     402 | 2009-07-15 03:02:05 |     11 | 0      |     0 |      14.5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7 | 2009-07-15 03:00:00 |        0 |     404 | 2009-07-15 03:02:05 |     11 | 0      |     0 |         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   4 |       9 | 2009-07-15 03:02:05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   3 |      10 | 2009-07-15 03:02:05 |     11 | 0      |     0 |         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  -3 |      55 | 2009-07-15 03:02:05 |     11 | 0      |     0 |        -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 130 |      61 | 2009-07-15 03:02:05 |     11 | 0      |     0 |       13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   7 |      81 | 2009-07-15 03:02:05 |     11 | 0      |     0 |         7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1009.7 |     178 | 2009-07-15 03:02:05 |     11 | 0      |     0 |    1009.7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  15 |     211 | 2009-07-15 03:02:05 |     11 | 0      |     0 |        15 | 1111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12.9 |     217 | 2009-07-15 03:02:05 |     11 | 0      |     0 |      12.9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14.9 |     242 | 2009-07-15 03:02:05 |     11 | 0      |     0 |      14.9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  88 |     262 | 2009-07-15 03:02:05 |     11 | 0      |     0 |        88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57.6 |     401 | 2009-07-15 03:02:05 |     11 | 0      |     0 |      57.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 3.9 |     402 | 2009-07-15 03:02:05 |     11 | 0      |     0 |       3.9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6 | 2009-07-15 03:00:00 |        0 |     404 | 2009-07-15 03:02:05 |     11 | 0      |     0 |         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3 | 2009-07-15 03:00:00 |        4 |       9 | 2009-07-15 03:02:05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3 | 2009-07-15 03:00:00 |        3 |      10 | 2009-07-15 03:02:05 |     11 | 0      |     0 |         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3 | 2009-07-15 03:00:00 |       -3 |      55 | 2009-07-15 03:02:05 |     11 | 0      |     0 |        -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3 | 2009-07-15 03:00:00 |       60 |      61 | 2009-07-15 03:02:05 |     11 | 0      |     0 |        6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3 | 2009-07-15 03:00:00 |   1012.3 |     178 | 2009-07-15 03:02:05 |     11 | 0      |     0 |    1012.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3 | 2009-07-15 03:00:00 |       94 |     262 | 2009-07-15 03:02:05 |     11 | 0      |     0 |        94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3 | 2009-07-15 03:00:00 |     74.4 |     401 | 2009-07-15 03:02:05 |     11 | 0      |     0 |      74.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3 | 2009-07-15 03:00:00 |     31.2 |     402 | 2009-07-15 03:02:05 |     11 | 0      |     0 |      31.2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3 | 2009-07-15 03:00:00 |        3 |     404 | 2009-07-15 03:02:05 |     11 | 0      |     0 |         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     4 |       9 | 2009-07-15 03:02:05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     3 |      10 | 2009-07-15 03:02:05 |     11 | 0      |     0 |         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    -3 |      55 | 2009-07-15 03:02:05 |     11 | 0      |     0 |        -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   330 |      61 | 2009-07-15 03:02:05 |     11 | 0      |     0 |       33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8.2304 |      81 | 2009-07-15 03:02:05 |     11 | 0      |     0 |    8.2304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1010.6 |     178 | 2009-07-15 03:02:05 |     11 | 0      |     0 |    1010.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  10.4 |     211 | 2009-07-15 03:02:05 |     11 | 0      |     0 |      10.4 | 1111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     9 |     217 | 2009-07-15 03:02:05 |     11 | 0      |     0 |         9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  13.5 |     242 | 2009-07-15 03:02:05 |     11 | 0      |     0 |      13.5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    91 |     262 | 2009-07-15 03:02:05 |     11 | 0      |     0 |        91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    68 |     401 | 2009-07-15 03:02:05 |     11 | 0      |     0 |        68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90 | 2009-07-15 03:00:00 |     13.6 |     402 | 2009-07-15 03:02:05 |     11 | 0      |     0 |      13.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    9 |     211 | 2009-07-15 03:02:24 |    330 | 0      |     0 |         9 | 11111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  8.8 |     213 | 2009-07-15 03:02:24 |    330 | 0      |     0 |       8.8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  9.2 |     215 | 2009-07-15 03:02:24 |    330 | 0      |     0 |       9.2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   88 |     262 | 2009-07-15 03:02:24 |    330 | 0      |     0 |        88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  2.2 |      81 | 2009-07-15 03:02:24 |    330 | 0      |     0 |       2.2 | 111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  120 |      61 | 2009-07-15 03:02:24 |    330 | 0      |     0 |       12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  2.2 |      87 | 2009-07-15 03:02:24 |    330 | 0      |     0 |       2.2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  184 |      73 | 2009-07-15 03:02:24 |    330 | 0      |     0 |       18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  2.7 |      90 | 2009-07-15 03:02:24 |    330 | 0      |     0 |       2.7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  2.7 |      84 | 2009-07-15 03:02:24 |    330 | 0      |     0 |       2.7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620 | 2009-07-15 03:00:00 |    498.1 |     104 | 2009-07-15 03:02:24 |    330 | 0      |     0 |     498.1 | 11010000000001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920 | 2009-07-15 00:00:00 |     12.4 |     211 | 2009-07-15 03:02:28 |      4 | 0      |     0 |      12.8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920 | 2009-07-15 01:00:00 |    12.26 |     211 | 2009-07-15 03:02:28 |      4 | 0      |     0 |      12.4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920 | 2009-07-15 02:00:00 |    11.88 |     211 | 2009-07-15 03:02:28 |      4 | 0      |     0 |        13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980 | 2009-07-15 00:00:00 |    10.96 |     211 | 2009-07-15 03:02:41 |      4 | 0      |     0 |     10.96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980 | 2009-07-15 01:00:00 |    10.42 |     211 | 2009-07-15 03:02:41 |      4 | 0      |     0 |     10.42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980 | 2009-07-15 02:00:00 |    10.14 |     211 | 2009-07-15 03:02:41 |      4 | 0      |     0 |     10.14 | 1301100000000000 | 7010100000000001 | QC1-1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290 | 2009-07-15 02:00:00 |      7.8 |     211 | 2009-07-15 03:02:44 |    342 | 0      |     0 |       7.8 | 11111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290 | 2009-07-15 02:00:00 |      7.4 |     213 | 2009-07-15 03:02:44 |    342 | 0      |     0 |       7.4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290 | 2009-07-15 02:00:00 |      8.3 |     215 | 2009-07-15 03:02:44 |    342 | 0      |     0 |       8.3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290 | 2009-07-15 02:00:00 |     95.7 |     262 | 2009-07-15 03:02:44 |    342 | 0      |     0 |      95.7 | 11011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290 | 2009-07-15 02:00:00 |        0 |     106 | 2009-07-15 03:02:44 |    342 | 0      |     0 |         0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210 | 2009-07-15 00:00:00 |     11.7 |     211 | 2009-07-15 03:02:51 |      4 | 0      |     0 |      11.7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210 | 2009-07-15 01:00:00 |    11.76 |     211 | 2009-07-15 03:02:51 |      4 | 0      |     0 |     11.76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210 | 2009-07-15 02:00:00 |    11.62 |     211 | 2009-07-15 03:02:51 |      4 | 0      |     0 |     11.62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20 | 2009-07-15 00:00:00 |     10.2 |     211 | 2009-07-15 03:02:52 |      4 | 0      |     0 |      13.6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20 | 2009-07-15 01:00:00 |    10.16 |     211 | 2009-07-15 03:02:52 |      4 | 0      |     0 |      13.2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20 | 2009-07-15 02:00:00 |    10.08 |     211 | 2009-07-15 03:02:52 |      4 | 0      |     0 |      13.4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20 | 2009-07-15 00:00:00 |   -30.48 |     211 | 2009-07-15 03:02:55 |      4 | 0      |     0 |      13.2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20 | 2009-07-15 01:00:00 |    -30.5 |     211 | 2009-07-15 03:02:55 |      4 | 0      |     0 |      12.7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20 | 2009-07-15 02:00:00 |    -30.5 |     211 | 2009-07-15 03:02:55 |      4 | 0      |     0 |      13.2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280 | 2009-07-15 03:00:00 |        2 |      84 | 2009-07-15 03:02:24 |    330 | 0      |     0 |         2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280 | 2009-07-15 03:00:00 |        2 |      87 | 2009-07-15 03:02:24 |    330 | 0      |     0 |         2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280 | 2009-07-15 03:00:00 |      2.4 |      90 | 2009-07-15 03:02:24 |    330 | 0      |     0 |       2.4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2 |       1 | 2009-07-15 03:03:15 |     11 | 0      |     0 |         2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4 |       9 | 2009-07-15 03:03:15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1 |      10 | 2009-07-15 03:03:15 |     11 | 0      |     0 |         1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   4 |       9 | 2009-07-15 03:03:15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   5 |      81 | 2009-07-15 03:03:15 |     11 | 0      |     0 |         5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1005.7 |     178 | 2009-07-15 03:03:15 |     11 | 0      |     0 |    1005.7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10.9 |     211 | 2009-07-15 03:03:15 |     11 | 0      |     0 |      10.9 | 1111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10.1 |     217 | 2009-07-15 03:03:15 |     11 | 0      |     0 |      10.1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   9 |     242 | 2009-07-15 03:03:15 |     11 | 0      |     0 |         9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  95 |     262 | 2009-07-15 03:03:15 |     11 | 0      |     0 |        95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  6 |      10 | 2009-07-15 03:04:45 |     11 | 0      |     0 |         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 -3 |      55 | 2009-07-15 03:04:45 |     11 | 0      |     0 |        -3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160 |      61 | 2009-07-15 03:04:45 |     11 | 0      |     0 |       16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5.144 |      81 | 2009-07-15 03:04:45 |     11 | 0      |     0 |     5.144 | 111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0.7 |     134 | 2009-07-15 03:04:45 |     11 | 0      |     0 |       0.7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  6 |     154 | 2009-07-15 03:04:45 |     11 | 0      |     0 |         6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0.2 |     177 | 2009-07-15 03:04:45 |     11 | 0      |     0 |       0.2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1008.6 |     178 | 2009-07-15 03:04:45 |     11 | 0      |     0 |    1008.6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13.8 |     211 | 2009-07-15 03:04:45 |     11 | 0      |     0 |      13.8 | 11111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12.8 |     217 | 2009-07-15 03:04:45 |     11 | 0      |     0 |      12.8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13.7 |     242 | 2009-07-15 03:04:45 |     11 | 0      |     0 |      13.7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 94 |     262 | 2009-07-15 03:04:45 |     11 | 0      |     0 |        94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10000 |     273 | 2009-07-15 03:04:45 |     11 | 0      |     0 |     10000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59.6 |     401 | 2009-07-15 03:04:45 |     11 | 0      |     0 |      59.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2.2 |     402 | 2009-07-15 03:04:45 |     11 | 0      |     0 |       2.2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  0 |     403 | 2009-07-15 03:04:45 |     11 | 0      |     0 |         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  0 |     404 | 2009-07-15 03:04:45 |     11 | 0      |     0 |         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100 |     262 | 2009-07-15 03:04:45 |     11 | 0      |     0 |       100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 7 |      14 | 2009-07-15 03:05:05 |     11 | 0      |     0 |         7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 7 |      15 | 2009-07-15 03:05:05 |     11 | 0      |     0 |         7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005 | 2009-07-15 03:00:00 |       72 |      22 | 2009-07-15 03:05:05 |     11 | 0      |     0 |    -32766 | 1610002000000000 | 7038100000000001 | QC1-1-2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 5 |      23 | 2009-07-15 03:05:05 |     11 | 0      |     0 |         5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 4 |      24 | 2009-07-15 03:05:05 |     11 | 0      |     0 |         4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 1 |      41 | 2009-07-15 03:05:05 |     11 | 0      |     0 |         1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 2 |      42 | 2009-07-15 03:05:05 |     1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2 |      14 | 2009-07-15 03:03:15 |     11 | 0      |     0 |         2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3 |      15 | 2009-07-15 03:03:15 |     11 | 0      |     0 |         3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1 |      22 | 2009-07-15 03:03:15 |     11 | 0      |     0 |         1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5 |      23 | 2009-07-15 03:03:15 |     11 | 0      |     0 |         5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4 |      24 | 2009-07-15 03:03:15 |     11 | 0      |     0 |         4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3 |      41 | 2009-07-15 03:03:15 |     11 | 0      |     0 |         3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0 |      42 | 2009-07-15 03:03:15 |     11 | 0      |     0 |         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0 |      43 | 2009-07-15 03:03:15 |     11 | 0      |     0 |         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600 |      55 | 2009-07-15 03:03:15 |     11 | 0      |     0 |       60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90 |      61 | 2009-07-15 03:03:15 |     11 | 0      |     0 |        9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12 |      65 | 2009-07-15 03:03:15 |     11 | 0      |     0 |        12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3 |      81 | 2009-07-15 03:03:15 |     11 | 0      |     0 |         3 | 11111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1 |     132 | 2009-07-15 03:03:15 |     11 | 0      |     0 |         1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1 |     134 | 2009-07-15 03:03:15 |     11 | 0      |     0 |         1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6 |     152 | 2009-07-15 03:03:15 |     11 | 0      |     0 |         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6 |     154 | 2009-07-15 03:03:15 |     11 | 0      |     0 |         6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0.2 |     177 | 2009-07-15 03:03:15 |     11 | 0      |     0 |       0.2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1012.5 |     178 | 2009-07-15 03:03:15 |     11 | 0      |     0 |    1012.5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12.8 |     211 | 2009-07-15 03:03:15 |     11 | 0      |     0 |      12.8 | 11111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11.8 |     217 | 2009-07-15 03:03:15 |     11 | 0      |     0 |      11.8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12.6 |     242 | 2009-07-15 03:03:15 |     11 | 0      |     0 |      12.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94 |     262 | 2009-07-15 03:03:15 |     11 | 0      |     0 |        94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20000 |     273 | 2009-07-15 03:03:15 |     11 | 0      |     0 |     2000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64.2 |     401 | 2009-07-15 03:03:15 |     11 | 0      |     0 |      64.2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3.9 |     402 | 2009-07-15 03:03:15 |     11 | 0      |     0 |       3.9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7 |     403 | 2009-07-15 03:03:15 |     11 | 0      |     0 |         7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00 | 2009-07-15 03:00:00 |        2 |     404 | 2009-07-15 03:03:15 |     11 | 0      |     0 |         2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   3 |      10 | 2009-07-15 03:03:15 |     11 | 0      |     0 |         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  -3 |      55 | 2009-07-15 03:03:15 |     11 | 0      |     0 |        -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  20 |      61 | 2009-07-15 03:03:15 |     11 | 0      |     0 |        2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  61 |     401 | 2009-07-15 03:03:15 |     11 | 0      |     0 |        61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-6.6 |     402 | 2009-07-15 03:03:15 |     11 | 0      |     0 |      -6.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1 | 2009-07-15 03:00:00 |        0 |     404 | 2009-07-15 03:03:15 |     11 | 0      |     0 |         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     4 |       9 | 2009-07-15 03:03:15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     3 |      10 | 2009-07-15 03:03:15 |     11 | 0      |     0 |         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    -3 |      55 | 2009-07-15 03:03:15 |     11 | 0      |     0 |        -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    40 |      61 | 2009-07-15 03:03:15 |     11 | 0      |     0 |        4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9.2592 |      81 | 2009-07-15 03:03:15 |     11 | 0      |     0 |    9.2592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1015.3 |     178 | 2009-07-15 03:03:15 |     11 | 0      |     0 |    1015.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   4.5 |     211 | 2009-07-15 03:03:15 |     11 | 0      |     0 |       4.5 | 1111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   3.3 |     217 | 2009-07-15 03:03:15 |     11 | 0      |     0 |       3.3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   7.7 |     242 | 2009-07-15 03:03:15 |     11 | 0      |     0 |       7.7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    92 |     262 | 2009-07-15 03:03:15 |     11 | 0      |     0 |        92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  73.5 |     401 | 2009-07-15 03:03:15 |     11 | 0      |     0 |      73.5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75 | 2009-07-15 03:00:00 |       17 |     402 | 2009-07-15 03:03:15 |     11 | 0      |     0 |        17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20 | 2009-07-15 00:00:00 |    -17.3 |     211 | 2009-07-15 03:03:16 |      4 | 0      |     0 |      12.9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20 | 2009-07-15 01:00:00 |    -17.3 |     211 | 2009-07-15 03:03:16 |      4 | 0      |     0 |      12.6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20 | 2009-07-15 02:00:00 |   -17.32 |     211 | 2009-07-15 03:03:16 |      4 | 0      |     0 |        13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01 | 2009-07-15 01:00:00 |   -24.22 |     211 | 2009-07-15 03:03:31 |      4 | 0      |     0 |      12.6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01 | 2009-07-15 02:00:00 |   -24.24 |     211 | 2009-07-15 03:03:31 |      4 | 0      |     0 |      13.1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01 | 2009-07-15 03:00:00 |   -24.26 |     211 | 2009-07-15 03:03:31 |      4 | 0      |     0 |      13.6 | 1000600000000600 | 7033700000000002 | QC1-0-211:1,QC1-4-2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269 | 2009-07-15 01:00:00 |    10.54 |     211 | 2009-07-15 03:03:36 |      4 | 0      |     0 |     10.54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2 |       1 | 2009-07-15 03:03:40 |      1 | 0      |     0 |         2 | 111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4 |       9 | 2009-07-15 03:03:40 |      1 | 0      |     0 |         4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1 |      10 | 2009-07-15 03:03:40 |      1 | 0      |     0 |         1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6 |      14 | 2009-07-15 03:03:40 |      1 | 0      |     0 |         6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8 |      15 | 2009-07-15 03:03:40 |      1 | 0      |     0 |         8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7 |      23 | 2009-07-15 03:03:40 |      1 | 0      |     0 |         7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2 |      24 | 2009-07-15 03:03:40 |      1 | 0      |     0 |         2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2 |      41 | 2009-07-15 03:03:40 |      1 | 0      |     0 |         2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8 |      42 | 2009-07-15 03:03:40 |      1 | 0      |     0 |         8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2 |      43 | 2009-07-15 03:03:40 |      1 | 0      |     0 |         2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200 |      55 | 2009-07-15 03:03:40 |      1 | 0      |     0 |       200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360 |      61 | 2009-07-15 03:03:40 |      1 | 0      |     0 |       360 | 111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 4 |      81 | 2009-07-15 03:03:40 |      1 | 0      |     0 |         4 | 111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994.4 |     173 | 2009-07-15 03:03:40 |      1 | 0      |     0 |     994.4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0.3 |     177 | 2009-07-15 03:03:40 |      1 | 0      |     0 |       0.3 | 1110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1007.1 |     178 | 2009-07-15 03:03:40 |      1 | 0      |     0 |    1007.1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11.6 |     211 | 2009-07-15 03:03:40 |      1 | 0      |     0 |      11.6 | 11100000001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10.1 |     217 | 2009-07-15 03:03:40 |      1 | 0      |     0 |      10.1 | 11100000001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   91 |     262 | 2009-07-15 03:03:40 |      1 | 0      |     0 |        91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500 | 2009-07-15 00:00:00 |    50000 |     273 | 2009-07-15 03:03:40 |      1 | 0      |     0 |     50000 | 0000000000000000 | 99999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815 | 2009-07-15 00:00:00 |    12.38 |     211 | 2009-07-15 03:03:45 |      4 | 0      |     0 |     12.38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815 | 2009-07-15 01:00:00 |    12.04 |     211 | 2009-07-15 03:03:45 |      4 | 0      |     0 |     12.04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815 | 2009-07-15 02:00:00 |     11.4 |     211 | 2009-07-15 03:03:45 |      4 | 0      |     0 |      11.4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60 | 2009-07-15 03:00:00 |     13.4 |     211 | 2009-07-15 03:03:54 |    330 | 0      |     0 |      13.4 | 11111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60 | 2009-07-15 03:00:00 |     12.5 |     213 | 2009-07-15 03:03:54 |    330 | 0      |     0 |      12.5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60 | 2009-07-15 03:00:00 |     13.4 |     215 | 2009-07-15 03:03:54 |    330 | 0      |     0 |      13.4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60 | 2009-07-15 03:00:00 |       81 |     262 | 2009-07-15 03:03:54 |    330 | 0      |     0 |        81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60 | 2009-07-15 03:00:00 |        4 |      81 | 2009-07-15 03:03:54 |    330 | 0      |     0 |         4 | 111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60 | 2009-07-15 03:00:00 |      112 |      61 | 2009-07-15 03:03:54 |    330 | 0      |     0 |       112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60 | 2009-07-15 03:00:00 |      4.2 |      87 | 2009-07-15 03:03:54 |    330 | 0      |     0 |       4.2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060 | 2009-07-15 03:00:00 |      103 |      73 | 2009-07-15 03:03:54 |    330 | 0      |     0 |       10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060 | 2009-07-15 03:00:00 |      7.3 |      90 | 2009-07-15 03:03:54 |    330 | 0      |     0 |       7.3 | 1401000000000000 | 7020100000000001 | QC1-1-9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060 | 2009-07-15 03:00:00 |      6.8 |      84 | 2009-07-15 03:03:54 |    330 | 0      |     0 |       6.8 | 1400000000000000 | 7020100000000001 | QC1-1-8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1:00:00 |    11.75 |     212 | 2009-07-15 03:03:56 |      3 | 0      |     0 |     11.75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1:00:00 |     11.2 |     213 | 2009-07-15 03:03:56 |      3 | 0      |     0 |      11.2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1:00:00 |    12.61 |     215 | 2009-07-15 03:03:56 |      3 | 0      |     0 |     12.61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1:00:00 |     91.5 |     263 | 2009-07-15 03:03:56 |      3 | 0      |     0 |      91.5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1:00:00 |        0 |     106 | 2009-07-15 03:03:56 |      3 | 0      |     0 |         0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1:00:00 |    12.58 |     211 | 2009-07-15 03:03:56 |      3 | 0      |     0 |     12.58 | 11111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1:00:00 |     90.8 |     262 | 2009-07-15 03:03:56 |      3 | 0      |     0 |      90.8 | 11011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990 | 2009-07-15 01:00:00 |      270 |      61 | 2009-07-15 03:03:56 |      3 | 0      |     0 |    -32766 | 1000002000000600 | 7138900400000001 | QC1-0-6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990 | 2009-07-15 01:00:00 |      270 |      64 | 2009-07-15 03:03:56 |      3 | 0      |     0 |    -32766 | 1000002000000600 | 7138900400000001 | QC1-0-6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1:00:00 |      270 |      73 | 2009-07-15 03:03:56 |      3 | 0      |     0 |       270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2:00:00 |     11.4 |     212 | 2009-07-15 03:03:56 |      3 | 0      |     0 |      11.4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2:00:00 |     12.6 |     215 | 2009-07-15 03:03:56 |      3 | 0      |     0 |      12.6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2:00:00 |     91.2 |     263 | 2009-07-15 03:03:56 |      3 | 0      |     0 |      91.2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2:00:00 |        0 |     106 | 2009-07-15 03:03:56 |      3 | 0      |     0 |         0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2:00:00 |     93.7 |     262 | 2009-07-15 03:03:56 |      3 | 0      |     0 |      93.7 | 11011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990 | 2009-07-15 02:00:00 |      270 |      61 | 2009-07-15 03:03:56 |      3 | 0      |     0 |    -32766 | 1000002000000600 | 7138900400000001 | QC1-0-6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990 | 2009-07-15 02:00:00 |      270 |      64 | 2009-07-15 03:03:56 |      3 | 0      |     0 |    -32766 | 1000002000000600 | 7138900400000001 | QC1-0-6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2:00:00 |      270 |      73 | 2009-07-15 03:03:56 |      3 | 0      |     0 |       270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990 | 2009-07-15 03:00:00 |    10.39 |     212 | 2009-07-15 03:03:56 |      3 | 0      |     0 |     10.39 | 1311000000000000 | 7010100000000001 | QC1-1-2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3:00:00 |     93.8 |     263 | 2009-07-15 03:03:56 |      3 | 0      |     0 |      93.8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3:00:00 |        0 |     106 | 2009-07-15 03:03:56 |      3 | 0      |     0 |         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3:00:00 |     93.5 |     262 | 2009-07-15 03:03:56 |      3 | 0      |     0 |      93.5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990 | 2009-07-15 03:00:00 |      270 |      61 | 2009-07-15 03:03:56 |      3 | 0      |     0 |    -32766 | 1000002000000600 | 7038900000000001 | QC1-0-6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990 | 2009-07-15 03:00:00 |      270 |      64 | 2009-07-15 03:03:56 |      3 | 0      |     0 |    -32766 | 1000002000000600 | 7038900000000001 | QC1-0-6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990 | 2009-07-15 03:00:00 |      270 |      73 | 2009-07-15 03:03:56 |      3 | 0      |     0 |       27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1010.3 |     178 | 2009-07-15 03:03:59 |    330 | 0      |     0 |    1010.3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1004.7 |     173 | 2009-07-15 03:03:59 |    330 | 0      |     0 |    1004.7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   2 |       1 | 2009-07-15 03:03:59 |    330 | 0      |     0 |         2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 0.7 |     177 | 2009-07-15 03:03:59 |    330 | 0      |     0 |       0.7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13.7 |     211 | 2009-07-15 03:03:59 |    330 | 0      |     0 |      13.7 | 11111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12.7 |     213 | 2009-07-15 03:03:59 |    330 | 0      |     0 |      12.7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13.7 |     215 | 2009-07-15 03:03:59 |    330 | 0      |     0 |      13.7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  80 |     262 | 2009-07-15 03:03:59 |    330 | 0      |     0 |        80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   0 |      81 | 2009-07-15 03:03:59 |    330 | 0      |     0 |         0 | 111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   0 |      61 | 2009-07-15 03:03:59 |    330 | 0      |     0 |         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 0.7 |      87 | 2009-07-15 03:03:59 |    330 | 0      |     0 |       0.7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 246 |      73 | 2009-07-15 03:03:59 |    330 | 0      |     0 |       24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   2 |      90 | 2009-07-15 03:03:59 |    330 | 0      |     0 |         2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   0 |      84 | 2009-07-15 03:03:59 |    330 | 0      |     0 |         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    0 |     123 | 2009-07-15 03:03:59 |    330 | 0      |     0 |         0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7640 | 2009-07-15 03:00:00 |    373.6 |     104 | 2009-07-15 03:03:59 |    330 | 0      |     0 |     373.6 | 11010000000001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980 | 2009-07-15 00:00:00 |    12.78 |     211 | 2009-07-15 03:03:59 |      4 | 0      |     0 |     12.78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980 | 2009-07-15 01:00:00 |    11.68 |     211 | 2009-07-15 03:03:59 |      4 | 0      |     0 |     11.68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980 | 2009-07-15 02:00:00 |    11.28 |     211 | 2009-07-15 03:03:59 |      4 | 0      |     0 |     11.28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1013 |     178 | 2009-07-15 03:04:04 |    330 | 0      |     0 |      1013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1012.4 |     173 | 2009-07-15 03:04:04 |    330 | 0      |     0 |    1012.4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   4 |       1 | 2009-07-15 03:04:04 |    330 | 0      |     0 |         4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 0.1 |     177 | 2009-07-15 03:04:04 |    330 | 0      |     0 |       0.1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  15 |     211 | 2009-07-15 03:04:04 |    330 | 0      |     0 |        15 | 11111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14.7 |     213 | 2009-07-15 03:04:04 |    330 | 0      |     0 |      14.7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15.3 |     215 | 2009-07-15 03:04:04 |    330 | 0      |     0 |      15.3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  90 |     262 | 2009-07-15 03:04:04 |    330 | 0      |     0 |        90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 2.2 |      81 | 2009-07-15 03:04:04 |    330 | 0      |     0 |       2.2 | 111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  43 |      61 | 2009-07-15 03:04:04 |    330 | 0      |     0 |        43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   3 |      87 | 2009-07-15 03:04:04 |    330 | 0      |     0 |         3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  47 |      73 | 2009-07-15 03:04:04 |    330 | 0      |     0 |        47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 3.8 |      90 | 2009-07-15 03:04:04 |    330 | 0      |     0 |       3.8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130 | 2009-07-15 03:00:00 |      2.9 |      84 | 2009-07-15 03:04:04 |    330 | 0      |     0 |       2.9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130 | 2009-07-15 03:00:00 |    281.5 |     104 | 2009-07-15 03:04:04 |    330 | 0      |     0 |    -32766 | 1000002000000600 | 7038900000000001 | QC1-0-10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  2 |       1 | 2009-07-15 03:04:45 |     11 | 0      |     0 |         2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2 | 2009-07-15 03:00:00 |        4 |       9 | 2009-07-15 03:04:45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  2 |       1 | 2009-07-15 03:04:45 |     1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  4 |       9 | 2009-07-15 03:04:45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  1 |      10 | 2009-07-15 03:04:45 |     11 | 0      |     0 |         1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  8 |      14 | 2009-07-15 03:04:45 |     11 | 0      |     0 |         8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  6 |      23 | 2009-07-15 03:04:45 |     11 | 0      |     0 |         6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  4 |      42 | 2009-07-15 03:04:45 |     11 | 0      |     0 |         4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  2 |      43 | 2009-07-15 03:04:45 |     1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 50 |      55 | 2009-07-15 03:04:45 |     11 | 0      |     0 |        5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 90 |      61 | 2009-07-15 03:04:45 |     11 | 0      |     0 |        9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3.0864 |      81 | 2009-07-15 03:04:45 |     11 | 0      |     0 |    3.0864 | 11101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1.3 |     134 | 2009-07-15 03:04:45 |     11 | 0      |     0 |       1.3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  7 |     154 | 2009-07-15 03:04:45 |     11 | 0      |     0 |         7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   0.5 |     177 | 2009-07-15 03:04:45 |     11 | 0      |     0 |       0.5 | 1110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0 | 2009-07-15 03:00:00 |   1012.1 |     178 | 2009-07-15 03:04:45 |     11 | 0      |     0 |    1012.1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 4 |       9 | 2009-07-15 03:05:05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 1 |      10 | 2009-07-15 03:05:05 |     11 | 0      |     0 |         1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1.5 |     134 | 2009-07-15 03:05:05 |     11 | 0      |     0 |       1.5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 4 |     154 | 2009-07-15 03:05:05 |     11 | 0      |     0 |         4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1.6 |     217 | 2009-07-15 03:05:05 |     11 | 0      |     0 |       1.6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 2 |      43 | 2009-07-15 03:05:05 |     1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600 |      55 | 2009-07-15 03:05:05 |     11 | 0      |     0 |       60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60 |      61 | 2009-07-15 03:05:05 |     11 | 0      |     0 |        6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10 |      81 | 2009-07-15 03:05:05 |     11 | 0      |     0 |        10 | 1111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1019.2 |     178 | 2009-07-15 03:05:05 |     11 | 0      |     0 |    1019.2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2.8 |     211 | 2009-07-15 03:05:05 |     11 | 0      |     0 |       2.8 | 1111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4.6 |     242 | 2009-07-15 03:05:05 |     11 | 0      |     0 |       4.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  92 |     262 | 2009-07-15 03:05:05 |     11 | 0      |     0 |        92 | 110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15000 |     273 | 2009-07-15 03:05:05 |     11 | 0      |     0 |     1500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75.5 |     401 | 2009-07-15 03:05:05 |     11 | 0      |     0 |      75.5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005 | 2009-07-15 03:00:00 |     16.9 |     402 | 2009-07-15 03:05:05 |     11 | 0      |     0 |      16.9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1:00:00 |        0 |      61 | 2009-07-15 03:05:46 |      3 | 0      |     0 |    -32766 | 1000002000000600 | 7138900400000001 | QC1-0-6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1:00:00 |        0 |      63 | 2009-07-15 03:05:46 |      3 | 0      |     0 |    -32766 | 1000002000000600 | 7138900400000001 | QC1-0-6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1:00:00 |        0 |      64 | 2009-07-15 03:05:46 |      3 | 0      |     0 |    -32766 | 1000002000000600 | 7138900400000001 | QC1-0-6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1:00:00 |     12.8 |     211 | 2009-07-15 03:05:46 |      3 | 0      |     0 |      12.8 | 11111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1:00:00 |     12.8 |     212 | 2009-07-15 03:05:46 |      3 | 0      |     0 |      12.8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1:00:00 |     12.7 |     213 | 2009-07-15 03:05:46 |      3 | 0      |     0 |      12.7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1:00:00 |     12.9 |     215 | 2009-07-15 03:05:46 |      3 | 0      |     0 |      12.9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1:00:00 |     84.5 |     262 | 2009-07-15 03:05:46 |      3 | 0      |     0 |      84.5 | 11011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1:00:00 |       85 |     263 | 2009-07-15 03:05:46 |      3 | 0      |     0 |        85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5200 | 2009-07-15 12:00:00 |       48 |     262 | 2009-07-15 12:04:46 |      1 | 0      |     0 |        48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5200 | 2009-07-15 12:00:00 |    30000 |     273 | 2009-07-15 12:04:46 |      1 | 0      |     0 |     3000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4 |       1 | 2009-07-15 12:04:46 |      1 | 0      |     0 |         4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3 |       9 | 2009-07-15 12:04:46 |      1 | 0      |     0 |         3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2 |      10 | 2009-07-15 12:04:46 |      1 | 0      |     0 |         2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6 |      14 | 2009-07-15 12:04:46 |      1 | 0      |     0 |         6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6 |      15 | 2009-07-15 12:04:46 |      1 | 0      |     0 |         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0 |      22 | 2009-07-15 12:04:46 |      1 | 0      |     0 |         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3 |      23 | 2009-07-15 12:04:46 |      1 | 0      |     0 |         3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0 |      24 | 2009-07-15 12:04:46 |      1 | 0      |     0 |         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2 |      41 | 2009-07-15 12:04:46 |      1 | 0      |     0 |         2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1 |      42 | 2009-07-15 12:04:46 |      1 | 0      |     0 |         1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 1 |      43 | 2009-07-15 12:04:46 |      1 | 0      |     0 |         1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1000 |      55 | 2009-07-15 12:04:46 |      1 | 0      |     0 |      100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210 |      61 | 2009-07-15 12:04:46 |      1 | 0      |     0 |       21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   61 |     262 | 2009-07-15 12:04:46 |      1 | 0      |     0 |        61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6300 | 2009-07-15 12:00:00 |    35000 |     273 | 2009-07-15 12:04:46 |      1 | 0      |     0 |     3500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 7 |       1 | 2009-07-15 12:04:46 |      1 | 0      |     0 |         7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 4 |       9 | 2009-07-15 12:04:46 |      1 | 0      |     0 |         4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 1 |      10 | 2009-07-15 12:04:46 |      1 | 0      |     0 |         1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 4 |      14 | 2009-07-15 12:04:46 |      1 | 0      |     0 |         4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 7 |      15 | 2009-07-15 12:04:46 |      1 | 0      |     0 |         7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 9 |      23 | 2009-07-15 12:04:46 |      1 | 0      |     0 |         9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1:00:00 |        0 |      73 | 2009-07-15 03:05:46 |      3 | 0      |     0 |    -32766 | 1000002000000600 | 7138900400000001 | QC1-0-7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1:00:00 |      141 |     104 | 2009-07-15 03:05:46 |      3 | 0      |     0 |    -32766 | 1000002000000600 | 7138900400000001 | QC1-0-10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2:00:00 |     12.9 |     212 | 2009-07-15 03:05:46 |      3 | 0      |     0 |      12.9 | 1111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2:00:00 |     12.8 |     213 | 2009-07-15 03:05:46 |      3 | 0      |     0 |      12.8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2:00:00 |       13 |     215 | 2009-07-15 03:05:46 |      3 | 0      |     0 |        13 | 111100000000001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2:00:00 |       84 |     262 | 2009-07-15 03:05:46 |      3 | 0      |     0 |        84 | 11011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2:00:00 |       84 |     263 | 2009-07-15 03:05:46 |      3 | 0      |     0 |        84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2:00:00 |        0 |      61 | 2009-07-15 03:05:46 |      3 | 0      |     0 |    -32766 | 1000002000000600 | 7138900400000001 | QC1-0-6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2:00:00 |        0 |      64 | 2009-07-15 03:05:46 |      3 | 0      |     0 |    -32766 | 1000002000000600 | 7138900400000001 | QC1-0-6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2:00:00 |        0 |      63 | 2009-07-15 03:05:46 |      3 | 0      |     0 |    -32766 | 1000002000000600 | 7138900400000001 | QC1-0-6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2:00:00 |        0 |      73 | 2009-07-15 03:05:46 |      3 | 0      |     0 |    -32766 | 1000002000000600 | 7138900400000001 | QC1-0-7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2:00:00 |    141.3 |     104 | 2009-07-15 03:05:46 |      3 | 0      |     0 |    -32766 | 1000002000000600 | 7138900400000001 | QC1-0-10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3:00:00 |     12.8 |     211 | 2009-07-15 03:05:46 |      3 | 0      |     0 |      12.8 | 11111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3:00:00 |     12.9 |     212 | 2009-07-15 03:05:46 |      3 | 0      |     0 |      12.9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3:00:00 |     12.8 |     213 | 2009-07-15 03:05:46 |      3 | 0      |     0 |      12.8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3:00:00 |       13 |     215 | 2009-07-15 03:05:46 |      3 | 0      |     0 |        13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3:00:00 |     85.3 |     262 | 2009-07-15 03:05:46 |      3 | 0      |     0 |      85.3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700 | 2009-07-15 03:00:00 |     84.9 |     263 | 2009-07-15 03:05:46 |      3 | 0      |     0 |      84.9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3:00:00 |        0 |      61 | 2009-07-15 03:05:46 |      3 | 0      |     0 |    -32766 | 1000002000000600 | 7038900000000001 | QC1-0-6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3:00:00 |        0 |      64 | 2009-07-15 03:05:46 |      3 | 0      |     0 |    -32766 | 1000002000000600 | 7038900000000001 | QC1-0-6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3:00:00 |        0 |      63 | 2009-07-15 03:05:46 |      3 | 0      |     0 |    -32766 | 1000002000000600 | 7038900000000001 | QC1-0-6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3:00:00 |        0 |      73 | 2009-07-15 03:05:46 |      3 | 0      |     0 |    -32766 | 1000002000000600 | 7038900000000001 | QC1-0-7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700 | 2009-07-15 03:00:00 |    141.5 |     104 | 2009-07-15 03:05:46 |      3 | 0      |     0 |    -32766 | 1000002000000600 | 7038900000000001 | QC1-0-10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   0 |       1 | 2009-07-15 03:05:56 |      1 | 0      |     0 |         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   4 |       9 | 2009-07-15 03:05:56 |      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   5 |      10 | 2009-07-15 03:05:56 |      1 | 0      |     0 |         5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   4 |      25 | 2009-07-15 03:05:56 |      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2500 |      55 | 2009-07-15 03:05:56 |      1 | 0      |     0 |      2500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  10 |      61 | 2009-07-15 03:05:56 |      1 | 0      |     0 |        1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   1 |      81 | 2009-07-15 03:05:56 |      1 | 0      |     0 |         1 | 111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1003 |     173 | 2009-07-15 03:05:56 |      1 | 0      |     0 |      1003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 0.2 |     177 | 2009-07-15 03:05:56 |      1 | 0      |     0 |       0.2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1013.6 |     178 | 2009-07-15 03:05:56 |      1 | 0      |     0 |    1013.6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11.6 |     211 | 2009-07-15 03:05:56 |      1 | 0      |     0 |      11.6 | 11111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10.5 |     217 | 2009-07-15 03:05:56 |      1 | 0      |     0 |      10.5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  93 |     262 | 2009-07-15 03:05:56 |      1 | 0      |     0 |        93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7000 |     273 | 2009-07-15 03:05:56 |      1 | 0      |     0 |      7000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470 | 2009-07-15 03:00:00 |       62 |     301 | 2009-07-15 03:05:56 |      1 | 0      |     0 |        62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830 | 2009-07-15 03:00:00 |     13.8 |     250 | 2009-07-15 03:10:09 |    330 | 0      |     0 |      13.8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   1 |      41 | 2009-07-15 03:10:40 |    308 | 0      |     0 |         1 | 11100000001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2000 |      55 | 2009-07-15 03:10:40 |    308 | 0      |     0 |      2000 | 11100000001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   1 |      15 | 2009-07-15 03:10:40 |    308 | 0      |     0 |         1 | 11100000001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   1 |      14 | 2009-07-15 03:10:40 |    308 | 0      |     0 |         1 | 11100000001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   0 |      23 | 2009-07-15 03:10:40 |    308 | 0      |     0 |         0 | 111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   7 |      24 | 2009-07-15 03:10:40 |    308 | 0      |     0 |         7 | 111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   2 |      22 | 2009-07-15 03:10:40 |    308 | 0      |     0 |         2 | 111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   0 |      42 | 2009-07-15 03:10:40 |    308 | 0      |     0 |         0 | 111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   0 |      43 | 2009-07-15 03:10:40 |    308 | 0      |     0 |         0 | 111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   4 |       9 | 2009-07-15 03:10:40 |    308 | 0      |     0 |         4 | 111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550 | 2009-07-15 03:00:00 |        1 |      10 | 2009-07-15 03:10:40 |    308 | 0      |     0 |         1 | 1100000000000000 | 71000004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8 | 2009-07-15 03:00:00 |        2 |       1 | 2009-07-15 03:11:56 |     1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8 | 2009-07-15 03:00:00 |        4 |       9 | 2009-07-15 03:11:56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8 | 2009-07-15 03:00:00 |        1 |      10 | 2009-07-15 03:11:56 |     11 | 0      |     0 |         1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8 | 2009-07-15 03:00:00 |        9 |      15 | 2009-07-15 03:11:56 |     11 | 0      |     0 |         9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8 | 2009-07-15 03:00:00 |       45 |      41 | 2009-07-15 03:11:56 |     11 | 0      |     0 |        45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8 | 2009-07-15 03:00:00 |        4 |      42 | 2009-07-15 03:11:56 |     11 | 0      |     0 |         4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8 | 2009-07-15 03:00:00 |        2 |      43 | 2009-07-15 03:11:56 |     1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8 | 2009-07-15 03:00:00 |       -3 |      55 | 2009-07-15 03:11:56 |     11 | 0      |     0 |        -3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8 | 2009-07-15 03:00:00 |      290 |      61 | 2009-07-15 03:11:56 |     11 | 0      |     0 |       29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830 | 2009-07-15 03:00:00 |       89 |     262 | 2009-07-15 02:50:45 |    330 | 0      |     0 |        89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 7 |      24 | 2009-07-15 12:04:46 |      1 | 0      |     0 |         7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80 |      41 | 2009-07-15 12:04:46 |      1 | 0      |     0 |        8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 8 |      42 | 2009-07-15 12:04:46 |      1 | 0      |     0 |         8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 1 |      43 | 2009-07-15 12:04:46 |      1 | 0      |     0 |         1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1000 |      55 | 2009-07-15 12:04:46 |      1 | 0      |     0 |      100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210 |      61 | 2009-07-15 12:04:46 |      1 | 0      |     0 |       21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  6 |      81 | 2009-07-15 12:04:46 |      1 | 0      |     0 |         6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1011.3 |     173 | 2009-07-15 12:04:46 |      1 | 0      |     0 |    1011.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   0.2 |     177 | 2009-07-15 12:04:46 |      1 | 0      |     0 |       0.2 | 1110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400 | 2009-07-15 12:00:00 |   1017.6 |     178 | 2009-07-15 12:04:46 |      1 | 0      |     0 |    1017.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   4 |       1 | 2009-07-15 12:04:46 |      1 | 0      |     0 |         4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   4 |       9 | 2009-07-15 12:04:46 |      1 | 0      |     0 |         4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   6 |      10 | 2009-07-15 12:04:46 |      1 | 0      |     0 |         6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  -3 |      55 | 2009-07-15 12:04:46 |      1 | 0      |     0 |        -3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 220 |      61 | 2009-07-15 12:04:46 |      1 | 0      |     0 |       22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   4 |      81 | 2009-07-15 12:04:46 |      1 | 0      |     0 |         4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1017 |     173 | 2009-07-15 12:04:46 |      1 | 0      |     0 |      1017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   0 |     177 | 2009-07-15 12:04:46 |      1 | 0      |     0 |         0 | 1110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1018.6 |     178 | 2009-07-15 12:04:46 |      1 | 0      |     0 |    1018.6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19.4 |     211 | 2009-07-15 12:04:46 |      1 | 0      |     0 |      19.4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16.1 |     217 | 2009-07-15 12:04:46 |      1 | 0      |     0 |      16.1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7600 | 2009-07-15 12:00:00 |       82 |     262 | 2009-07-15 12:04:46 |      1 | 0      |     0 |        82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  2 |       1 | 2009-07-15 12:04:46 |      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  4 |       9 | 2009-07-15 12:04:46 |      1 | 0      |     0 |         4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  7 |      10 | 2009-07-15 12:04:46 |      1 | 0      |     0 |         7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  0 |      15 | 2009-07-15 12:04:46 |      1 | 0      |     0 |         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  0 |      47 | 2009-07-15 12:04:46 |      1 | 0      |     0 |         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  0 |      48 | 2009-07-15 12:04:46 |      1 | 0      |     0 |         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  0 |      49 | 2009-07-15 12:04:46 |      1 | 0      |     0 |         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2500 |      55 | 2009-07-15 12:04:46 |      1 | 0      |     0 |      250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230 |      61 | 2009-07-15 12:04:46 |      1 | 0      |     0 |       23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  2 |      81 | 2009-07-15 12:04:46 |      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1016.4 |     173 | 2009-07-15 12:04:46 |      1 | 0      |     0 |    1016.4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0.4 |     177 | 2009-07-15 12:04:46 |      1 | 0      |     0 |       0.4 | 1110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1017.3 |     178 | 2009-07-15 12:04:46 |      1 | 0      |     0 |    1017.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19.3 |     211 | 2009-07-15 12:04:46 |      1 | 0      |     0 |      19.3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15.8 |     217 | 2009-07-15 12:04:46 |      1 | 0      |     0 |      15.8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   81 |     262 | 2009-07-15 12:04:46 |      1 | 0      |     0 |        81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100 | 2009-07-15 12:00:00 |    30000 |     273 | 2009-07-15 12:04:46 |      1 | 0      |     0 |     30000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200 | 2009-07-15 12:00:00 |        4 |       1 | 2009-07-15 12:04:46 |      1 | 0      |     0 |         4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200 | 2009-07-15 12:00:00 |        4 |       9 | 2009-07-15 12:04:46 |      1 | 0      |     0 |         4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200 | 2009-07-15 12:00:00 |        6 |      10 | 2009-07-15 12:04:46 |      1 | 0      |     0 |         6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200 | 2009-07-15 12:00:00 |       -3 |      55 | 2009-07-15 12:04:46 |      1 | 0      |     0 |        -3 | 0000000000000000 | 99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8200 | 2009-07-15 12:00:00 |      220 |      61 | 2009-07-15 12:04:46 |      1 | 0      |     0 |       22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  2 |       1 | 2009-07-15 03:11:56 |     1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  4 |       9 | 2009-07-15 03:11:56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  1 |      10 | 2009-07-15 03:11:56 |     11 | 0      |     0 |         1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  5 |      14 | 2009-07-15 03:11:56 |     11 | 0      |     0 |         5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  7 |      15 | 2009-07-15 03:11:56 |     11 | 0      |     0 |         7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  6 |      23 | 2009-07-15 03:11:56 |     11 | 0      |     0 |         6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 10 |      41 | 2009-07-15 03:11:56 |     11 | 0      |     0 |        1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  2 |      42 | 2009-07-15 03:11:56 |     1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  2 |      43 | 2009-07-15 03:11:56 |     1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 50 |      55 | 2009-07-15 03:11:56 |     11 | 0      |     0 |        50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170 |      61 | 2009-07-15 03:11:56 |     11 | 0      |     0 |       17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6.6872 |      81 | 2009-07-15 03:11:56 |     11 | 0      |     0 |    6.6872 | 11101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   0.9 |     134 | 2009-07-15 03:11:56 |     11 | 0      |     0 |       0.9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     2 |       1 | 2009-07-15 03:11:56 |     11 | 0      |     0 |         2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     4 |       9 | 2009-07-15 03:11:56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     7 |      10 | 2009-07-15 03:11:56 |     11 | 0      |     0 |         7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    10 |      49 | 2009-07-15 03:11:56 |     11 | 0      |     0 |        1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    -3 |      55 | 2009-07-15 03:11:56 |     11 | 0      |     0 |        -3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   170 |      61 | 2009-07-15 03:11:56 |     11 | 0      |     0 |       170 | 1111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6.1728 |      81 | 2009-07-15 03:11:56 |     11 | 0      |     0 |    6.1728 | 111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     1 |     134 | 2009-07-15 03:11:56 |     11 | 0      |     0 |         1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     6 |     154 | 2009-07-15 03:11:56 |     11 | 0      |     0 |         6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   0.3 |     177 | 2009-07-15 03:11:56 |     11 | 0      |     0 |       0.3 | 1111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1009.8 |     178 | 2009-07-15 03:11:56 |     11 | 0      |     0 |    1009.8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31 | 2009-07-15 03:00:00 |     13.7 |     211 | 2009-07-15 03:11:56 |     11 | 0      |     0 |      13.7 | 1101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3 | 2009-07-15 03:00:00 |   -32767 |     242 | 2009-07-15 03:11:56 |     11 | 0      |     0 |    -32767 | 0000003000000000 | 98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5 | 2009-07-15 03:00:00 |        2 |       1 | 2009-07-15 03:11:56 |     11 | 0      |     0 |         2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5 | 2009-07-15 03:00:00 |        4 |       9 | 2009-07-15 03:11:56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5 | 2009-07-15 03:00:00 |        3 |      10 | 2009-07-15 03:11:56 |     11 | 0      |     0 |         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5 | 2009-07-15 03:00:00 |       -3 |      55 | 2009-07-15 03:11:56 |     11 | 0      |     0 |        -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  7 |       1 | 2009-07-15 03:11:56 |     11 | 0      |     0 |         7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  4 |       9 | 2009-07-15 03:11:56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  3 |      10 | 2009-07-15 03:11:56 |     11 | 0      |     0 |         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 -3 |      55 | 2009-07-15 03:11:56 |     11 | 0      |     0 |        -3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140 |      61 | 2009-07-15 03:11:56 |     11 | 0      |     0 |       140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8.7448 |      81 | 2009-07-15 03:11:56 |     11 | 0      |     0 |    8.7448 | 111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0.8 |     134 | 2009-07-15 03:11:56 |     11 | 0      |     0 |       0.8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  5 |     154 | 2009-07-15 03:11:56 |     11 | 0      |     0 |         5 | 110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0.5 |     177 | 2009-07-15 03:11:56 |     11 | 0      |     0 |       0.5 | 111000000000001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1008.7 |     178 | 2009-07-15 03:11:56 |     11 | 0      |     0 |    1008.7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14.4 |     211 | 2009-07-15 03:11:56 |     11 | 0      |     0 |      14.4 | 11101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13.7 |     217 | 2009-07-15 03:11:56 |     11 | 0      |     0 |      13.7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 96 |     262 | 2009-07-15 03:11:56 |     11 | 0      |     0 |        96 | 11001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58.4 |     401 | 2009-07-15 03:11:56 |     11 | 0      |     0 |      58.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1.9 |     402 | 2009-07-15 03:11:56 |     11 | 0      |     0 |       1.9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6 | 2009-07-15 03:00:00 |        0 |     403 | 2009-07-15 03:11:56 |     11 | 0      |     0 |         0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0 | 2009-07-15 03:00:00 |        7 |       1 | 2009-07-15 03:11:56 |     11 | 0      |     0 |         7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0 | 2009-07-15 03:00:00 |        4 |       9 | 2009-07-15 03:11:56 |     11 | 0      |     0 |         4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0 | 2009-07-15 03:00:00 |        1 |      10 | 2009-07-15 03:11:56 |     11 | 0      |     0 |         1 | 110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0 | 2009-07-15 03:00:00 |        7 |      14 | 2009-07-15 03:11:56 |     11 | 0      |     0 |         7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0 | 2009-07-15 03:00:00 |        7 |      15 | 2009-07-15 03:11:56 |     11 | 0      |     0 |         7 | 11100000001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0 | 2009-07-15 03:00:00 |        5 |      23 | 2009-07-15 03:11:56 |     11 | 0      |     0 |         5 | 1110000000000000 | 70000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5 | 2009-07-15 03:00:00 |   -32767 |     134 | 2009-07-15 03:11:56 |     11 | 0      |     0 |    -32767 | 0000003000000000 | 98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925 | 2009-07-15 03:00:00 |   -32767 |     154 | 2009-07-15 03:11:56 |     11 | 0      |     0 |    -32767 | 0000003000000000 | 98999000000000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920 | 2009-07-15 03:00:00 |   -32767 |      83 | 2009-07-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